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 Сведения о Клиенте-юридическом лице:</w:t>
      </w:r>
    </w:p>
    <w:tbl>
      <w:tblPr>
        <w:tblW w:w="10140" w:type="dxa"/>
        <w:jc w:val="left"/>
        <w:tblInd w:w="-123" w:type="dxa"/>
        <w:tblLayout w:type="fixed"/>
        <w:tblCellMar>
          <w:top w:w="0" w:type="dxa"/>
          <w:left w:w="108" w:type="dxa"/>
          <w:bottom w:w="0" w:type="dxa"/>
          <w:right w:w="108" w:type="dxa"/>
        </w:tblCellMar>
      </w:tblPr>
      <w:tblGrid>
        <w:gridCol w:w="816"/>
        <w:gridCol w:w="5643"/>
        <w:gridCol w:w="3681"/>
      </w:tblGrid>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r>
              <w:rPr>
                <w:sz w:val="16"/>
                <w:szCs w:val="16"/>
                <w:lang w:val="en-US"/>
              </w:rPr>
              <w:t>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4</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lang w:val="en-US"/>
              </w:rPr>
              <w:t>1.</w:t>
            </w:r>
            <w:r>
              <w:rPr>
                <w:sz w:val="16"/>
                <w:szCs w:val="16"/>
              </w:rPr>
              <w:t>17.</w:t>
            </w:r>
          </w:p>
          <w:p>
            <w:pPr>
              <w:pStyle w:val="Normal"/>
              <w:spacing w:lineRule="auto" w:line="240" w:before="0" w:after="0"/>
              <w:rPr/>
            </w:pPr>
            <w:r>
              <w:rPr>
                <w:sz w:val="16"/>
                <w:szCs w:val="16"/>
              </w:rPr>
              <w:t>1.17.1.</w:t>
            </w:r>
          </w:p>
          <w:p>
            <w:pPr>
              <w:pStyle w:val="Normal"/>
              <w:spacing w:lineRule="auto" w:line="240" w:before="0" w:after="0"/>
              <w:rPr>
                <w:sz w:val="16"/>
                <w:lang w:val="en-US"/>
              </w:rPr>
            </w:pPr>
            <w:r>
              <w:rPr>
                <w:sz w:val="16"/>
                <w:szCs w:val="16"/>
              </w:rPr>
              <w:t>1.17.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 </w:t>
      </w:r>
      <w:r>
        <w:rPr>
          <w:rFonts w:cs="Times New Roman" w:ascii="Times New Roman" w:hAnsi="Times New Roman"/>
          <w:sz w:val="16"/>
          <w:szCs w:val="16"/>
        </w:rPr>
        <w:t>Сведения об акционерах, участниках, пайщиках</w:t>
      </w:r>
      <w:r>
        <w:rPr>
          <w:rFonts w:cs="Times New Roman" w:ascii="Times New Roman" w:hAnsi="Times New Roman"/>
          <w:sz w:val="16"/>
          <w:szCs w:val="16"/>
          <w:lang w:val="ru-RU"/>
        </w:rPr>
        <w:t xml:space="preserve"> </w:t>
      </w:r>
      <w:r>
        <w:rPr>
          <w:rFonts w:cs="Times New Roman" w:ascii="Times New Roman" w:hAnsi="Times New Roman"/>
          <w:sz w:val="16"/>
          <w:szCs w:val="16"/>
        </w:rPr>
        <w:t>(владеющих долей в 1% и более в уставном капитале)</w:t>
      </w:r>
      <w:r>
        <w:rPr>
          <w:rFonts w:cs="Times New Roman" w:ascii="Times New Roman" w:hAnsi="Times New Roman"/>
          <w:sz w:val="16"/>
          <w:szCs w:val="16"/>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2269103810"/>
      <w:bookmarkStart w:id="1" w:name="__Fieldmark__0_2269103810"/>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r>
        <w:rPr>
          <w:rFonts w:cs="Times New Roman" w:ascii="Times New Roman" w:hAnsi="Times New Roman"/>
          <w:bCs/>
          <w:sz w:val="16"/>
          <w:szCs w:val="16"/>
          <w:lang w:val="ru-RU"/>
        </w:rPr>
        <w:t>:</w:t>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ru-RU"/>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2269103810"/>
      <w:bookmarkStart w:id="3" w:name="__Fieldmark__1_2269103810"/>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120" w:after="120"/>
        <w:rPr/>
      </w:pPr>
      <w:r>
        <w:rPr>
          <w:sz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269103810"/>
      <w:bookmarkStart w:id="5" w:name="__Fieldmark__2_2269103810"/>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269103810"/>
      <w:bookmarkStart w:id="7" w:name="__Fieldmark__3_2269103810"/>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2269103810"/>
      <w:bookmarkStart w:id="9" w:name="__Fieldmark__4_2269103810"/>
      <w:bookmarkEnd w:id="9"/>
      <w:r>
        <w:rPr>
          <w:sz w:val="16"/>
          <w:szCs w:val="16"/>
        </w:rPr>
      </w:r>
      <w:r>
        <w:rPr>
          <w:sz w:val="16"/>
          <w:szCs w:val="16"/>
        </w:rPr>
        <w:fldChar w:fldCharType="end"/>
      </w:r>
      <w:r>
        <w:rPr>
          <w:sz w:val="16"/>
          <w:szCs w:val="16"/>
        </w:rPr>
        <w:t xml:space="preserve"> 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2269103810"/>
      <w:bookmarkStart w:id="11" w:name="__Fieldmark__5_2269103810"/>
      <w:bookmarkEnd w:id="11"/>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0"/>
          <w:szCs w:val="10"/>
        </w:rPr>
      </w:pPr>
      <w:r>
        <w:rPr>
          <w:iCs/>
          <w:sz w:val="10"/>
          <w:szCs w:val="1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7,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2269103810"/>
      <w:bookmarkStart w:id="13" w:name="__Fieldmark__6_2269103810"/>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2269103810"/>
      <w:bookmarkStart w:id="15" w:name="__Fieldmark__7_2269103810"/>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2269103810"/>
      <w:bookmarkStart w:id="17" w:name="__Fieldmark__8_2269103810"/>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2269103810"/>
      <w:bookmarkStart w:id="19" w:name="__Fieldmark__9_2269103810"/>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2269103810"/>
      <w:bookmarkStart w:id="21" w:name="__Fieldmark__10_2269103810"/>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2269103810"/>
      <w:bookmarkStart w:id="23" w:name="__Fieldmark__11_2269103810"/>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2269103810"/>
      <w:bookmarkStart w:id="25" w:name="__Fieldmark__12_2269103810"/>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2269103810"/>
      <w:bookmarkStart w:id="27" w:name="__Fieldmark__13_2269103810"/>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2269103810"/>
      <w:bookmarkStart w:id="29" w:name="__Fieldmark__14_2269103810"/>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2269103810"/>
      <w:bookmarkStart w:id="31" w:name="__Fieldmark__15_2269103810"/>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Normal"/>
        <w:spacing w:lineRule="auto" w:line="240" w:before="0" w:after="0"/>
        <w:jc w:val="left"/>
        <w:rPr>
          <w:sz w:val="16"/>
          <w:szCs w:val="16"/>
        </w:rPr>
      </w:pPr>
      <w:r>
        <w:rPr>
          <w:sz w:val="16"/>
          <w:szCs w:val="16"/>
        </w:rPr>
        <w:t>Если «Да»,</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40" w:type="dxa"/>
        <w:jc w:val="left"/>
        <w:tblInd w:w="-123" w:type="dxa"/>
        <w:tblLayout w:type="fixed"/>
        <w:tblCellMar>
          <w:top w:w="0" w:type="dxa"/>
          <w:left w:w="108" w:type="dxa"/>
          <w:bottom w:w="0" w:type="dxa"/>
          <w:right w:w="108" w:type="dxa"/>
        </w:tblCellMar>
      </w:tblPr>
      <w:tblGrid>
        <w:gridCol w:w="696"/>
        <w:gridCol w:w="4360"/>
        <w:gridCol w:w="5084"/>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2269103810"/>
            <w:bookmarkStart w:id="33" w:name="__Fieldmark__16_2269103810"/>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2269103810"/>
            <w:bookmarkStart w:id="35" w:name="__Fieldmark__17_2269103810"/>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2269103810"/>
            <w:bookmarkStart w:id="37" w:name="__Fieldmark__18_2269103810"/>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444" w:type="dxa"/>
            <w:gridSpan w:val="2"/>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2269103810"/>
            <w:bookmarkStart w:id="39" w:name="__Fieldmark__19_2269103810"/>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2269103810"/>
            <w:bookmarkStart w:id="41" w:name="__Fieldmark__20_2269103810"/>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2269103810"/>
            <w:bookmarkStart w:id="43" w:name="__Fieldmark__21_2269103810"/>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2269103810"/>
            <w:bookmarkStart w:id="45" w:name="__Fieldmark__22_2269103810"/>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2269103810"/>
            <w:bookmarkStart w:id="47" w:name="__Fieldmark__23_2269103810"/>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2269103810"/>
            <w:bookmarkStart w:id="49" w:name="__Fieldmark__24_2269103810"/>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2269103810"/>
            <w:bookmarkStart w:id="51" w:name="__Fieldmark__25_2269103810"/>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2269103810"/>
            <w:bookmarkStart w:id="53" w:name="__Fieldmark__26_2269103810"/>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2269103810"/>
      <w:bookmarkStart w:id="55" w:name="__Fieldmark__27_2269103810"/>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2269103810"/>
      <w:bookmarkStart w:id="57" w:name="__Fieldmark__28_2269103810"/>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2269103810"/>
      <w:bookmarkStart w:id="59" w:name="__Fieldmark__29_2269103810"/>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2269103810"/>
      <w:bookmarkStart w:id="61" w:name="__Fieldmark__30_2269103810"/>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2269103810"/>
      <w:bookmarkStart w:id="63" w:name="__Fieldmark__31_2269103810"/>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2269103810"/>
      <w:bookmarkStart w:id="65" w:name="__Fieldmark__32_2269103810"/>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9.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53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2269103810"/>
            <w:bookmarkStart w:id="67" w:name="__Fieldmark__33_2269103810"/>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2269103810"/>
            <w:bookmarkStart w:id="69" w:name="__Fieldmark__34_2269103810"/>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2269103810"/>
            <w:bookmarkStart w:id="71" w:name="__Fieldmark__35_2269103810"/>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2269103810"/>
            <w:bookmarkStart w:id="73" w:name="__Fieldmark__36_2269103810"/>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2269103810"/>
            <w:bookmarkStart w:id="75" w:name="__Fieldmark__37_2269103810"/>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2269103810"/>
            <w:bookmarkStart w:id="77" w:name="__Fieldmark__38_2269103810"/>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2269103810"/>
            <w:bookmarkStart w:id="79" w:name="__Fieldmark__39_2269103810"/>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2269103810"/>
            <w:bookmarkStart w:id="81" w:name="__Fieldmark__40_2269103810"/>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2269103810"/>
            <w:bookmarkStart w:id="83" w:name="__Fieldmark__41_2269103810"/>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2269103810"/>
            <w:bookmarkStart w:id="85" w:name="__Fieldmark__42_2269103810"/>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2269103810"/>
            <w:bookmarkStart w:id="87" w:name="__Fieldmark__43_2269103810"/>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2269103810"/>
            <w:bookmarkStart w:id="89" w:name="__Fieldmark__44_2269103810"/>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2269103810"/>
            <w:bookmarkStart w:id="91" w:name="__Fieldmark__45_2269103810"/>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2269103810"/>
            <w:bookmarkStart w:id="93" w:name="__Fieldmark__46_2269103810"/>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2269103810"/>
      <w:bookmarkStart w:id="95" w:name="__Fieldmark__47_2269103810"/>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2269103810"/>
      <w:bookmarkStart w:id="97" w:name="__Fieldmark__48_2269103810"/>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2269103810"/>
      <w:bookmarkStart w:id="99" w:name="__Fieldmark__49_2269103810"/>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2269103810"/>
      <w:bookmarkStart w:id="101" w:name="__Fieldmark__50_2269103810"/>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2269103810"/>
      <w:bookmarkStart w:id="103" w:name="__Fieldmark__51_2269103810"/>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2269103810"/>
      <w:bookmarkStart w:id="105" w:name="__Fieldmark__52_2269103810"/>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2269103810"/>
      <w:bookmarkStart w:id="107" w:name="__Fieldmark__53_2269103810"/>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2269103810"/>
      <w:bookmarkStart w:id="109" w:name="__Fieldmark__54_2269103810"/>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2269103810"/>
      <w:bookmarkStart w:id="111" w:name="__Fieldmark__55_2269103810"/>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tabs>
          <w:tab w:val="left" w:pos="284" w:leader="none"/>
        </w:tabs>
        <w:spacing w:before="120" w:after="12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2269103810"/>
      <w:bookmarkStart w:id="113" w:name="__Fieldmark__56_2269103810"/>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2269103810"/>
      <w:bookmarkStart w:id="115" w:name="__Fieldmark__57_2269103810"/>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2269103810"/>
      <w:bookmarkStart w:id="117" w:name="__Fieldmark__58_2269103810"/>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360" w:before="0" w:after="0"/>
        <w:rPr/>
      </w:pPr>
      <w:r>
        <w:rPr>
          <w:sz w:val="16"/>
          <w:szCs w:val="20"/>
        </w:rPr>
        <w:t xml:space="preserve">   </w:t>
      </w:r>
      <w:r>
        <w:rPr>
          <w:sz w:val="16"/>
          <w:szCs w:val="20"/>
        </w:rPr>
        <w:t>электронная почта ___________________________</w:t>
      </w:r>
    </w:p>
    <w:p>
      <w:pPr>
        <w:pStyle w:val="Normal"/>
        <w:spacing w:lineRule="auto" w:line="360" w:before="0" w:after="0"/>
        <w:rPr/>
      </w:pPr>
      <w:r>
        <w:rPr>
          <w:sz w:val="16"/>
          <w:szCs w:val="20"/>
        </w:rPr>
        <w:t xml:space="preserve">   </w:t>
      </w:r>
      <w:r>
        <w:rPr>
          <w:sz w:val="16"/>
          <w:szCs w:val="20"/>
        </w:rPr>
        <w:t>официальный Интернет-сайт Клиента (при наличии) ________________</w:t>
      </w:r>
    </w:p>
    <w:p>
      <w:pPr>
        <w:pStyle w:val="Normal"/>
        <w:spacing w:lineRule="auto" w:line="360"/>
        <w:rPr/>
      </w:pPr>
      <w:r>
        <w:rPr>
          <w:bCs/>
          <w:sz w:val="16"/>
          <w:szCs w:val="16"/>
        </w:rPr>
        <w:t>12.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sz w:val="16"/>
          <w:szCs w:val="20"/>
        </w:rPr>
      </w:pPr>
      <w:r>
        <w:rPr>
          <w:sz w:val="16"/>
          <w:szCs w:val="20"/>
        </w:rPr>
        <w:t>13. Дополнительная информация ________________________________________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p>
    <w:p>
      <w:pPr>
        <w:pStyle w:val="Normal"/>
        <w:spacing w:lineRule="auto" w:line="240"/>
        <w:jc w:val="center"/>
        <w:rPr>
          <w:b/>
          <w:b/>
          <w:sz w:val="24"/>
          <w:szCs w:val="24"/>
        </w:rPr>
      </w:pPr>
      <w:r>
        <w:rPr>
          <w:b/>
          <w:sz w:val="24"/>
          <w:szCs w:val="24"/>
        </w:rPr>
        <w:t>Сведения о единоличном исполнительном органе</w:t>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0"/>
          <w:szCs w:val="10"/>
        </w:rPr>
      </w:pPr>
      <w:r>
        <w:rPr>
          <w:sz w:val="10"/>
          <w:szCs w:val="10"/>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851" w:gutter="0" w:header="284"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 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cp:keywords/>
  <dc:language>en-US</dc:language>
  <cp:lastModifiedBy>Савельева Элла Сергеевна</cp:lastModifiedBy>
  <cp:lastPrinted>2012-02-15T10:27:00Z</cp:lastPrinted>
  <dcterms:modified xsi:type="dcterms:W3CDTF">2018-08-14T15:05:00Z</dcterms:modified>
  <cp:revision>22</cp:revision>
  <dc:subject/>
  <dc:title>Регламент брокерского обслуживания</dc:title>
</cp:coreProperties>
</file>